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right="-425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ількість зареєстрованих фізичних осіб-підприємців</w:t>
      </w:r>
      <w:r>
        <w:rPr>
          <w:rFonts w:eastAsia="Times New Roman" w:cs="Times New Roman" w:ascii="Times New Roman" w:hAnsi="Times New Roman"/>
          <w:sz w:val="18"/>
          <w:szCs w:val="18"/>
          <w:lang w:eastAsia="uk-UA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за видами економічної діяльності з розподілом за ознакою статі керівника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425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на 01 січня 2026 року)</w:t>
      </w:r>
    </w:p>
    <w:tbl>
      <w:tblPr>
        <w:tblW w:w="1006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275"/>
        <w:gridCol w:w="993"/>
        <w:gridCol w:w="1134"/>
        <w:gridCol w:w="992"/>
        <w:gridCol w:w="1134"/>
      </w:tblGrid>
      <w:tr>
        <w:trPr/>
        <w:tc>
          <w:tcPr>
            <w:tcW w:w="45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uk-UA"/>
              </w:rPr>
              <w:t>Вид економічної діяльності згідно з КВЕД-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uk-UA"/>
              </w:rPr>
              <w:t>Загальна кількість фізичних осіб -підприємців, одиниц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uk-UA"/>
              </w:rPr>
              <w:t>Фізичні особи -підприємці, керівниками яких є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uk-UA"/>
              </w:rPr>
              <w:t>чолові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uk-UA"/>
              </w:rPr>
              <w:t>жінки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 CYR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uk-UA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uk-UA"/>
              </w:rPr>
              <w:t>кількі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uk-UA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uk-UA"/>
              </w:rPr>
              <w:t>частка, у % до загальної кількост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uk-UA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uk-UA"/>
              </w:rPr>
              <w:t>кількість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uk-UA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uk-UA"/>
              </w:rPr>
              <w:t>частка, у % до загальної кількості</w:t>
            </w:r>
          </w:p>
        </w:tc>
      </w:tr>
      <w:tr>
        <w:trPr>
          <w:trHeight w:val="222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 CYR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b/>
                <w:bCs/>
                <w:sz w:val="16"/>
                <w:szCs w:val="16"/>
                <w:lang w:eastAsia="uk-UA"/>
              </w:rPr>
              <w:t>Тернопільська 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b/>
                <w:bCs/>
                <w:sz w:val="16"/>
                <w:szCs w:val="16"/>
                <w:lang w:eastAsia="uk-UA"/>
              </w:rPr>
              <w:t>3819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b/>
                <w:bCs/>
                <w:sz w:val="16"/>
                <w:szCs w:val="16"/>
                <w:lang w:eastAsia="uk-UA"/>
              </w:rPr>
              <w:t>19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b/>
                <w:bCs/>
                <w:sz w:val="16"/>
                <w:szCs w:val="16"/>
                <w:lang w:eastAsia="uk-UA"/>
              </w:rPr>
              <w:t>5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b/>
                <w:bCs/>
                <w:sz w:val="16"/>
                <w:szCs w:val="16"/>
                <w:lang w:eastAsia="uk-UA"/>
              </w:rPr>
              <w:t>185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b/>
                <w:bCs/>
                <w:sz w:val="16"/>
                <w:szCs w:val="16"/>
                <w:lang w:eastAsia="uk-UA"/>
              </w:rPr>
              <w:t>48,6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before="0" w:after="0"/>
              <w:ind w:firstLine="160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з них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before="0" w:after="0"/>
              <w:ind w:firstLine="160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Сільське господарство, лісове господарство та  </w:t>
            </w:r>
          </w:p>
          <w:p>
            <w:pPr>
              <w:pStyle w:val="Normal"/>
              <w:spacing w:before="0" w:after="0"/>
              <w:ind w:firstLine="160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рибне господарс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85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6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20,3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before="0" w:after="0"/>
              <w:ind w:firstLine="160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0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before="0" w:after="0"/>
              <w:ind w:firstLine="160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2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6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32,8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0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7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26,7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Будівниц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7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6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1,5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Оптова та роздрібна торгівля; ремонт автотранспортних засобів  і мотоцик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6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72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4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88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54,9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28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24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3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3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5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6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4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8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57,7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Інформація та телекомуніка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39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24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4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37,4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Фінансова та страхов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3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51,8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Операції з нерухомим майно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0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4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4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54,9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218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0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1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53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6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3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3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52,4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33,3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Осві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8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6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77,1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8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3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5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58,3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3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4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51,9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235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4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8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79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Діяльність домашніх господарст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57,1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Діяльність екстериторіальних організацій і орган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0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Вид діяльності не визначений, або вид діяльності за КВЕД 20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16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9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5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6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 CYR"/>
                <w:sz w:val="16"/>
                <w:szCs w:val="16"/>
                <w:lang w:eastAsia="uk-UA"/>
              </w:rPr>
            </w:pPr>
            <w:r>
              <w:rPr>
                <w:rFonts w:eastAsia="Times New Roman" w:cs="Arial CYR" w:ascii="Verdana" w:hAnsi="Verdana"/>
                <w:sz w:val="16"/>
                <w:szCs w:val="16"/>
                <w:lang w:eastAsia="uk-UA"/>
              </w:rPr>
              <w:t>4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1:41:00Z</dcterms:created>
  <dc:creator>Варченко Д.</dc:creator>
  <dc:description/>
  <cp:keywords/>
  <dc:language>en-US</dc:language>
  <cp:lastModifiedBy>Дарія Гринтус</cp:lastModifiedBy>
  <dcterms:modified xsi:type="dcterms:W3CDTF">2026-01-16T10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7B7A588A2C4F4FB29894FFF313E660</vt:lpwstr>
  </property>
</Properties>
</file>